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6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 accompanied a girlfriend to Wales on a working trip and in the process I abandoned somebody I really loved and had very little time to spend with.  I did this in an effort to maintain a female code that I had created many years ago, that I would never dismiss the needs of my girlfriends for a guy.  So I continued with a commitment I had made to her. I accompanied her on a business trip to Wales from South Africa even though it meant leaving someone, a gentleman, behind that I truly had feelings for.  When we got to Wales, even before we got to Wales, this woman had turned into a monster.  She made the trip miserable and in the middle of the trip, I had to jump out of the car just to find my sanity.  I found myself in the fields, in the countryside of Wales, and I eventually found my way back to the hotel.  It got worse and worse and worse and this woman made my life miserable.  I regretted that I allowed a code to dictate my life and not my heart and my truest desires, which would have kept me safe, and having a wonderful time, a joyous time, in the company of someone I really cared about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22:36:00Z</dcterms:created>
  <dc:creator>Subject Account</dc:creator>
  <dc:description/>
  <cp:keywords/>
  <dc:language>en-US</dc:language>
  <cp:lastModifiedBy>Subject Account</cp:lastModifiedBy>
  <dcterms:modified xsi:type="dcterms:W3CDTF">2005-07-07T23:55:00Z</dcterms:modified>
  <cp:revision>2</cp:revision>
  <dc:subject/>
  <dc:title>Memory 5633</dc:title>
</cp:coreProperties>
</file>